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KT UMOW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dniu złożenia ostatniego podpisu elektronicznego na dokumencie,  pomiędzy  </w:t>
      </w:r>
      <w:r>
        <w:rPr>
          <w:rFonts w:cs="Verdana" w:ascii="Verdana" w:hAnsi="Verdana"/>
          <w:b/>
          <w:sz w:val="20"/>
          <w:szCs w:val="20"/>
        </w:rPr>
        <w:t>Skarbem Państwa – Generalnym Dyrektorem Dróg Krajowych i Autostrad reprezentowanym przez pełnomocników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działu Generalnej Dyrekcji Dróg Krajowych i Autostrad w Łodzi, ul. Irysowa 2, 91-857 Łódź, posiadają Regon: 017511575,  NIP 725-17-13-273, zwanym dalej </w:t>
      </w:r>
      <w:r>
        <w:rPr>
          <w:rFonts w:cs="Verdana" w:ascii="Verdana" w:hAnsi="Verdana"/>
          <w:b/>
          <w:sz w:val="20"/>
          <w:szCs w:val="20"/>
        </w:rPr>
        <w:t>Zamawiającym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irmą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 ………………………………………………………………………………………..</w:t>
      </w:r>
      <w:r>
        <w:rPr/>
        <w:t>,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sz w:val="20"/>
          <w:szCs w:val="20"/>
        </w:rPr>
        <w:t xml:space="preserve">zwaną dalej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stała zawarta umowa o następującej treści: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ła zawarta zgodnie z Zarządzeniem nr 51 Generalnego Dyrektora Dróg Krajowych i Autostrad  z dnia 23.12.2020 r . w sprawie realizacji, przez Generalną Dyrekcję Dróg Krajowych i Autostrad, zamówień publicznych o wartości mniejszej niż  130 000,00 PLN (netto) oraz wyłączonych spod stosowania przepisów ustawy z dnia 11 września 2019 r. – Prawo zamówień publicznych (t.j. Dz. U. z 2023 r. poz. 1605 </w:t>
        <w:br/>
        <w:t>z późn. zm.) zmienionym Zarządzeniem nr 3 Generalnego Dyrektora Dróg Krajowych i Autostrad z dnia 17.02.2021 r. oraz Zarządzeniem nr 2 Generalnego Dyrektora Dróg Krajowych i Autostrad z dnia 03.02.2022 r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leca, a Wykonawca zobowiązuje się do wykonania zamówienia</w:t>
      </w: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Wywóz  odpadów z obiektów  GDDKiA Oddział w Łodzi Rejon w Radomsku Obwód Drogowy w Mzurkach </w:t>
      </w:r>
      <w:r>
        <w:rPr>
          <w:rFonts w:cs="Verdana" w:ascii="Verdana" w:hAnsi="Verdana"/>
          <w:sz w:val="20"/>
          <w:szCs w:val="20"/>
        </w:rPr>
        <w:t>poprzez odbiór odpadów stałych z terenu Obwodu Drogowego w Mzurkach, 97-371 Wola Krzysztoporska</w:t>
      </w:r>
      <w:r>
        <w:rPr/>
        <w:t xml:space="preserve">  </w:t>
      </w:r>
      <w:r>
        <w:rPr>
          <w:rFonts w:cs="Verdana" w:ascii="Verdana" w:hAnsi="Verdana"/>
          <w:sz w:val="20"/>
          <w:szCs w:val="20"/>
        </w:rPr>
        <w:t>zgodnie ze złożoną ofertą cenow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oru odpadów zgodnie z obowiązującymi  przepisami, w tym z ustawą o odpadach oraz do zachowania staranności przy wykonywaniu czynności odbioru odpadów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 realizacji przedmiotu umowy: </w:t>
      </w:r>
      <w:r>
        <w:rPr>
          <w:rFonts w:cs="Verdana" w:ascii="Verdana" w:hAnsi="Verdana"/>
          <w:b/>
          <w:bCs/>
          <w:sz w:val="20"/>
          <w:szCs w:val="20"/>
        </w:rPr>
        <w:t>od 01.01.2026</w:t>
      </w:r>
      <w:r>
        <w:rPr>
          <w:rFonts w:cs="Verdana" w:ascii="Verdana" w:hAnsi="Verdana"/>
          <w:sz w:val="20"/>
          <w:szCs w:val="20"/>
        </w:rPr>
        <w:t xml:space="preserve"> lub od dnia zawarcia umowy  w zależności od tego co nastąpi później  </w:t>
      </w:r>
      <w:r>
        <w:rPr>
          <w:rFonts w:cs="Verdana" w:ascii="Verdana" w:hAnsi="Verdana"/>
          <w:b/>
          <w:bCs/>
          <w:sz w:val="20"/>
          <w:szCs w:val="20"/>
        </w:rPr>
        <w:t>do 31.12.2026</w:t>
      </w:r>
      <w:r>
        <w:rPr>
          <w:rFonts w:cs="Verdana" w:ascii="Verdana" w:hAnsi="Verdana"/>
          <w:sz w:val="20"/>
          <w:szCs w:val="20"/>
        </w:rPr>
        <w:t xml:space="preserve"> lub do wyczerpania kwoty brutto określonej w § 3 ust.1 za wykonanie całego zakresu  przedmiotu umowy, w zależności od tego, co nastąpi wcześniej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a wywozu pojemnika będzie realizowana w terminach zgodnych z harmonogramem przedstawionym przez Wykonawcę.</w:t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3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za wykonanie całego zakresu przedmiotu umowy określonej                        w   </w:t>
      </w:r>
      <w:r>
        <w:rPr>
          <w:rFonts w:cs="Calibri" w:ascii="Verdana" w:hAnsi="Verdana"/>
          <w:sz w:val="20"/>
          <w:szCs w:val="20"/>
        </w:rPr>
        <w:t xml:space="preserve">§  </w:t>
      </w:r>
      <w:r>
        <w:rPr>
          <w:rFonts w:cs="Verdana" w:ascii="Verdana" w:hAnsi="Verdana"/>
          <w:sz w:val="20"/>
          <w:szCs w:val="20"/>
        </w:rPr>
        <w:t xml:space="preserve">1 strony ustalają zgodnie z ofertą cenową Wykonawcy na kwotę netto: …………………….. (słownie złotych:……..) plus podatek VAT w wysokości: ………(słownie złotych:  ………..), co daje </w:t>
      </w:r>
      <w:r>
        <w:rPr>
          <w:rFonts w:cs="Verdana" w:ascii="Verdana" w:hAnsi="Verdana"/>
          <w:b/>
          <w:sz w:val="20"/>
          <w:szCs w:val="20"/>
        </w:rPr>
        <w:t xml:space="preserve">kwotę brutto: ………………… </w:t>
      </w:r>
      <w:r>
        <w:rPr>
          <w:rFonts w:cs="Verdana" w:ascii="Verdana" w:hAnsi="Verdana"/>
          <w:sz w:val="20"/>
          <w:szCs w:val="20"/>
        </w:rPr>
        <w:t>(słownie złotych: ……………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Uznaje się, że ceny jednostkowe określone przez Wykonawcę uwzględniają wszystkie  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oszty jakie Wykonawca poniesie z tytułu realizacji przedmiotu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y jednostkowe określone przez Wykonawcę w ofercie cenowej  nie będą   podlegały waloryzacj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wynagrodzenia określona w ust. 1, stanowi maksymalną wartość   zobowiązania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tawą do rozliczenia realizowanej usługi będą ceny jednostkowe zawarte  </w:t>
        <w:br/>
        <w:t>w ofercie cenowej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zeczywiste wynagrodzenie Wykonawcy, o którym mowa w ust. 1 stanowić będzie  iloczyn liczby wykonanej usługi wywozu odpadów i cen jednostkowych za usługę   podaną w Kosztorysie ofertowym stanowiącym załącznik do Oferty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stawi raz w m-cu fakturę na : Generalna Dyrekcja Dróg Krajowych        i Autostrad Oddział w Łodzi, ul. Irysowa 2, 91-857 Łódź  NIP 725-17-13-273                             i dostarczy  do siedziby Rejonu: GDDKIA Oddział w Łodzi Rejon w Radomsku , 97-500   Radomsko, ul. Reja 8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ć z tytułu faktury będzie płatna przez Zamawiającego w terminie 30 dni licząc od daty jej doręczenia Zamawiającemu w miejsce wskazane w ust.6 na rachunek bankowy wskazany przez Wykonawcę. Za datę zapłaty uważać się będzie datę polecenia przelewu należności na rachunek Wykonawcy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miany przez władze ustawodawcze procentowej stawki podatku VAT określonej w ust. 1, kwota brutto wynagrodzenia zostanie odpowiednio dostosowana  aneksem do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możliwość nie wykorzystania całego zakresu umowy     w przypadku braku potrzeb na jego realizację, bez odszkodow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nie wyraża zgody na przeniesienie wierzytelności wynikającej </w:t>
        <w:br/>
        <w:t xml:space="preserve">z niniejszej umowy ani praw z nią związanych.   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</w:t>
      </w: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4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.</w:t>
        <w:tab/>
        <w:t>Zmiany umowy są dopuszczalne w sytuacji, gdy wystąpią okoliczności, których nie można było przewidzieć w chwili zawarcia umowy i będą one dotyczyć zmiany przepisów prawnych, istotnych dla realizacji przedmiotu umowy, mających wpływ na zakres, wartość lub termin wykonania przedmiotu zamówienia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2.</w:t>
        <w:tab/>
        <w:t>Zmiany umowy będą dopuszczalne wyłącznie w takim zakresie, w jakim ukończenie zamówienia jest, lub przewiduje się, że będzie, opóźnione na skutek tych działań z uwzględnieniem skutków finansowych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>Zamawiającemu przysługuje prawo do rozwiązania umowy za 30-dniowym wypowiedzeniem liczonym na koniec miesiąca kalendarzowego, jeżeli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a)</w:t>
        <w:tab/>
        <w:t xml:space="preserve">Czynności objęte niniejszą umową wykonuje bez zgody Zamawiającego podmiot inny niż wskazany w umowie,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b)</w:t>
        <w:tab/>
        <w:t>Wykonawca realizuje umowę w sposób niezgodny z postanowieniami niniejszej umowy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c)</w:t>
        <w:tab/>
        <w:t>W wyniku wszczętego postępowania egzekucyjnego nastąpi zajęcie całości lub części majątku Wykonawcy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4.  Zamawiający ma prawo odstąpić od umowy, jeżeli wystąpi istotna zmiana okoliczności powodująca, że wykonanie umowy nie leży w interesie publicznym, czego nie można było przewidzieć w chwili zawarcia umowy – odstąpienie od umowy w tym przypadku może nastąpić w terminie 30 dni od powzięcia wiadomości  o powyższych okolicznościach i wymaga zachowania formy pisemnej pod rygorem nieważności. W takim wypadku Wykonawca może żądać jedynie wynagrodzenia należnego mu z tytułu wykonania części umowy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§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20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uprawniony będzie do naliczenia Wykonawcy kar umownych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sokości 0,1%  wynagrodzenia umownego brutto określonego w § 3 ust.1 za każdy dzień zwłoki w wykonaniu pojedynczego wywozu odpadów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sokości 10% wynagrodzenia umownego brutto określonego w § 3 ust.1 z tytułu rozwiązania umowy z przyczyn leżących po stronie Wykon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mu przysługuje prawo dochodzenia odszkodowania przenoszącego wysokość kar umownych na zasadach ogól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kar umownych nie zwalnia Wykonawcy z obowiązku wykonania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ry umowne mogą zostać potrącone z każdej płatności w stosunku do Wykonawcy, na co Wykonawca wyraża zgodę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Łączna wysokość kar umownych naliczanych Wykonawcy nie może przekroczyć 20%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a umownego brutto określonego w § 3 ust.1.</w:t>
      </w:r>
    </w:p>
    <w:p>
      <w:pPr>
        <w:pStyle w:val="Normal"/>
        <w:spacing w:lineRule="auto" w:line="240" w:before="0" w:after="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 związku z realizacją umowy, Zamawiający zobowiązuje Wykonawcę do przekazania klauzuli informacyjnej dotyczącej przetwarzania danych osobowych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pracownikom i współpracownikom Wykonawcy, z którym zawarto Umowę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cownikom lub współpracownikom Podwykonawców i dalszych Podwykonawców zaangażowanych w realizację Umowy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osobom fizycznym, w tym przedsiębiorcom, którzy są stronami Umów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uzula informacyjna stanowi załącznik do Umowy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7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ą część niniejszej umowy stanowią następujące dokumenty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ferta Wykonawcy;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- Opis przedmiotu zamówienia;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lauzula informacyjn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8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aneksu sporządzonego z zachowaniem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9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ono w formie elektronicznej, każda ze stron otrzymuje jednobrzmiącą wersję podpisaną elektronicznie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ZAMAWIAJĄCY                                                                             WYKONAWC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05:00Z</dcterms:created>
  <dc:creator>Różańska Teresa</dc:creator>
  <dc:description/>
  <cp:keywords/>
  <dc:language>en-US</dc:language>
  <cp:lastModifiedBy>Piotrowska Anna</cp:lastModifiedBy>
  <cp:lastPrinted>2022-01-27T10:17:00Z</cp:lastPrinted>
  <dcterms:modified xsi:type="dcterms:W3CDTF">2025-10-16T11:06:00Z</dcterms:modified>
  <cp:revision>3</cp:revision>
  <dc:subject/>
  <dc:title/>
</cp:coreProperties>
</file>